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PIS TREŚCI</w:t>
      </w:r>
    </w:p>
    <w:p>
      <w:pPr>
        <w:pStyle w:val="Tekstpodstawowywcity2"/>
        <w:spacing w:lineRule="auto" w:line="240"/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b/>
          <w:color w:val="000000"/>
          <w:sz w:val="22"/>
        </w:rPr>
        <w:t>1. Wprowadzenie</w:t>
      </w:r>
      <w:r>
        <w:rPr>
          <w:color w:val="000000"/>
          <w:sz w:val="22"/>
        </w:rPr>
        <w:t>.....................................................................................................................</w:t>
        <w:tab/>
        <w:t>6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1.1. Ogólna charakterystyka województwa...............................................................................</w:t>
        <w:tab/>
        <w:t>6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1.2. Stosunki ludnościowe ........................................................................................................</w:t>
        <w:tab/>
        <w:t>7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1.3. Zatrudnienie i dochody ludności .......................................................................................</w:t>
        <w:tab/>
        <w:t xml:space="preserve"> 7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1.4. Transport ..........................................................................................................................</w:t>
        <w:tab/>
        <w:t xml:space="preserve"> 8</w:t>
      </w:r>
    </w:p>
    <w:p>
      <w:pPr>
        <w:pStyle w:val="Tekstpodstawowywcity2"/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b/>
          <w:color w:val="000000"/>
          <w:sz w:val="22"/>
        </w:rPr>
        <w:t>2. Cel opracowania i założenia analizy</w:t>
      </w:r>
      <w:r>
        <w:rPr>
          <w:color w:val="000000"/>
          <w:sz w:val="22"/>
        </w:rPr>
        <w:t xml:space="preserve"> ..............................................................................</w:t>
        <w:tab/>
        <w:t>10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 xml:space="preserve">2.1. Cel opracowania ............................................................................................................ </w:t>
        <w:tab/>
        <w:t>10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 xml:space="preserve">2.2. Założenia programu ....................................................................................................... </w:t>
        <w:tab/>
        <w:t>10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b/>
          <w:color w:val="000000"/>
          <w:sz w:val="22"/>
        </w:rPr>
        <w:t>3. Identyfikacja obszarów transportochłonnych</w:t>
      </w:r>
      <w:r>
        <w:rPr>
          <w:color w:val="000000"/>
          <w:sz w:val="22"/>
        </w:rPr>
        <w:t>...............................................................</w:t>
        <w:tab/>
        <w:t>11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3.1. Obszary o charakterze transportotwórczym  ..................................................................</w:t>
        <w:tab/>
        <w:t>11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 xml:space="preserve">3.2. Potencjały rozwojowe wynikające z planu zagospodarowania przestrzennego 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</w:t>
      </w:r>
      <w:r>
        <w:rPr>
          <w:color w:val="000000"/>
          <w:sz w:val="22"/>
        </w:rPr>
        <w:t>województwa ..................................................................................................................</w:t>
        <w:tab/>
        <w:t>12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b/>
          <w:color w:val="000000"/>
          <w:sz w:val="22"/>
        </w:rPr>
        <w:t>4. Potrzeby komunikacyjne zidentyfikowanych obszarów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oraz podstawowe kierunki</w:t>
      </w:r>
      <w:r>
        <w:rPr>
          <w:color w:val="000000"/>
          <w:sz w:val="22"/>
        </w:rPr>
        <w:t xml:space="preserve"> 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rFonts w:eastAsia="Arial"/>
          <w:color w:val="000000"/>
          <w:sz w:val="22"/>
        </w:rPr>
        <w:t xml:space="preserve">    </w:t>
      </w:r>
      <w:r>
        <w:rPr>
          <w:b/>
          <w:color w:val="000000"/>
          <w:sz w:val="22"/>
        </w:rPr>
        <w:t>komunikacyjne</w:t>
      </w:r>
      <w:r>
        <w:rPr>
          <w:color w:val="000000"/>
          <w:sz w:val="22"/>
        </w:rPr>
        <w:t xml:space="preserve"> ..................................................................................................................</w:t>
        <w:tab/>
        <w:t>15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4.1. Podział obszaru województwa na rejony komunikacyjne ................................................</w:t>
        <w:tab/>
        <w:t>15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4.2. Obszary oddziaływania powiatowych węzłów komunikacyjnych......................................</w:t>
        <w:tab/>
        <w:t>16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color w:val="000000"/>
          <w:sz w:val="22"/>
        </w:rPr>
        <w:t>4.3. Obszary nie obsłużone komunikacją pasażerską.............................................................</w:t>
        <w:tab/>
        <w:t>16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. Określenie istniejących i perspektywicznych potoków podróżnych w 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/>
      </w:pPr>
      <w:r>
        <w:rPr>
          <w:rFonts w:eastAsia="Arial"/>
          <w:b/>
          <w:color w:val="000000"/>
          <w:sz w:val="22"/>
        </w:rPr>
        <w:t xml:space="preserve">    </w:t>
      </w:r>
      <w:r>
        <w:rPr>
          <w:b/>
          <w:color w:val="000000"/>
          <w:sz w:val="22"/>
        </w:rPr>
        <w:t xml:space="preserve">transporcie drogowym i kolejowym </w:t>
      </w:r>
      <w:r>
        <w:rPr>
          <w:color w:val="000000"/>
          <w:sz w:val="22"/>
        </w:rPr>
        <w:t>................................................................................</w:t>
        <w:tab/>
        <w:t>17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5.1. Ogólne tendencje w przewozach pasażerskich ...............................................................</w:t>
        <w:tab/>
        <w:t>17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5.2. Rozmieszczenie źródeł i celów podróży ...........................................................................</w:t>
        <w:tab/>
        <w:t>17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5.3. Hipotetyczne potoki podróżnych ......................................................................................</w:t>
        <w:tab/>
        <w:t>.18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>5.4. Maksymalne potencjalne potoki podróżnych ....................................................................</w:t>
        <w:tab/>
        <w:t>18</w:t>
      </w:r>
    </w:p>
    <w:p>
      <w:pPr>
        <w:pStyle w:val="TextBody"/>
        <w:suppressAutoHyphens w:val="true"/>
        <w:spacing w:lineRule="auto" w:line="24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left="284" w:hanging="284"/>
        <w:jc w:val="left"/>
        <w:rPr/>
      </w:pPr>
      <w:r>
        <w:rPr>
          <w:b/>
          <w:color w:val="000000"/>
          <w:sz w:val="22"/>
        </w:rPr>
        <w:t>6. Istniejący potencjał przewozowy na poszczególnych kierunkach przewozowych</w:t>
      </w:r>
      <w:r>
        <w:rPr>
          <w:color w:val="000000"/>
          <w:sz w:val="22"/>
        </w:rPr>
        <w:t>....................................................................................................................</w:t>
        <w:tab/>
        <w:t>20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24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6.1. Przewoźnicy obsługujący linie komunikacyjne..................................................................</w:t>
        <w:tab/>
        <w:t>20</w:t>
      </w:r>
    </w:p>
    <w:p>
      <w:pPr>
        <w:pStyle w:val="Tekstpodstawowy3"/>
        <w:rPr/>
      </w:pPr>
      <w:r>
        <w:rPr/>
        <w:t>6.2. Ilość połączeń na odcinkach linii komunikacyjnych ..........................................................</w:t>
        <w:tab/>
        <w:t>22</w:t>
      </w:r>
    </w:p>
    <w:p>
      <w:pPr>
        <w:pStyle w:val="Tekstpodstawowy3"/>
        <w:rPr>
          <w:b/>
          <w:b/>
          <w:color w:val="0000FF"/>
        </w:rPr>
      </w:pPr>
      <w:r>
        <w:rPr/>
        <w:t>6.3. Obszary o maksymalnych potencjalnych potokach podróżnych.......................................</w:t>
      </w:r>
      <w:r>
        <w:rPr>
          <w:b/>
          <w:color w:val="0000FF"/>
        </w:rPr>
        <w:tab/>
      </w:r>
      <w:r>
        <w:rPr/>
        <w:t>22</w:t>
      </w:r>
    </w:p>
    <w:p>
      <w:pPr>
        <w:pStyle w:val="Tekstpodstawowy3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7. Określenie stanu pokrycia zapotrzebowania na przewozy istniejącym potencjałem   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przewozowym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</w:t>
        <w:tab/>
        <w:t>24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. Odcinki linii komunikacyjnych o nadmiarze potencjału przewozowego.............................</w:t>
        <w:tab/>
        <w:t>24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sz w:val="22"/>
        </w:rPr>
        <w:t xml:space="preserve">7.2. Odcinki linii komunikacyjnych o zachowanej równowadze pomiędzy potrzebami a   </w:t>
        <w:br/>
        <w:t xml:space="preserve">       istniejącym potencjałem.....................................................................................................</w:t>
        <w:tab/>
        <w:t>25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7.3. Odcinki linii komunikacyjnych o niedoborze potencjału przewozowego............................</w:t>
        <w:tab/>
        <w:t>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b/>
          <w:sz w:val="22"/>
        </w:rPr>
        <w:t xml:space="preserve">8. Określenie warunków konkurencyjności  transportu drogowego i kolejowego </w:t>
      </w:r>
      <w:r>
        <w:rPr>
          <w:rFonts w:cs="Arial" w:ascii="Arial" w:hAnsi="Arial"/>
          <w:sz w:val="22"/>
        </w:rPr>
        <w:t>..........</w:t>
        <w:tab/>
        <w:t>27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8.1. Kryteria konkurencyjności...................................................................................................</w:t>
        <w:tab/>
        <w:t>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2. Ocena obszarów na których występuje konkurencyjność transportu kolejowego 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i drogowego ......................................................................................................................</w:t>
        <w:tab/>
        <w:t>.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podstawowy2"/>
        <w:tabs>
          <w:tab w:val="clear" w:pos="708"/>
          <w:tab w:val="right" w:pos="9072" w:leader="none"/>
        </w:tabs>
        <w:rPr/>
      </w:pPr>
      <w:r>
        <w:rPr/>
        <w:t>9. Zestawienie zbiorcze odcinków linii komunikacyjnych, potrzeb przewozowych</w:t>
        <w:br/>
        <w:t xml:space="preserve"> i rodzaje  transportu</w:t>
      </w:r>
      <w:r>
        <w:rPr>
          <w:b w:val="false"/>
        </w:rPr>
        <w:t>..............................................................................................................</w:t>
        <w:tab/>
        <w:t>32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tabs>
          <w:tab w:val="clear" w:pos="708"/>
          <w:tab w:val="right" w:pos="9072" w:leader="none"/>
        </w:tabs>
        <w:rPr/>
      </w:pPr>
      <w:r>
        <w:rPr/>
        <w:t>10. Podsumowanie</w:t>
      </w:r>
      <w:r>
        <w:rPr>
          <w:b w:val="false"/>
        </w:rPr>
        <w:t>.................................................................................................................</w:t>
        <w:tab/>
        <w:t>4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right" w:pos="9072" w:leader="none"/>
      </w:tabs>
    </w:pPr>
    <w:rPr>
      <w:rFonts w:ascii="Arial" w:hAnsi="Arial" w:cs="Arial"/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46:00Z</dcterms:created>
  <dc:creator>Użytkownik</dc:creator>
  <dc:description/>
  <dc:language>en-US</dc:language>
  <cp:lastModifiedBy>Użytkownik</cp:lastModifiedBy>
  <dcterms:modified xsi:type="dcterms:W3CDTF">2004-03-25T17:50:00Z</dcterms:modified>
  <cp:revision>1</cp:revision>
  <dc:subject/>
  <dc:title>SPIS TREŚCI</dc:title>
</cp:coreProperties>
</file>