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10.PODSUMOWANIE</w:t>
      </w:r>
    </w:p>
    <w:p>
      <w:pPr>
        <w:pStyle w:val="Tekstpodstawowy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color w:val="000000"/>
        </w:rPr>
        <w:t>Przeprowadzona analiza dowiodła, że zaspokojenie potrzeb przewozowych mieszkańców województwa jest w przeważającej części zapewnione. Obszarami bardzo dobrze obsłużonymi są obszary traktowane w „Strategii....” i ”Planie zagospodarowania przestrzennego województwa świętokrzyskiego” jako rozwojowe : obszary „A” , „B” i ”C”.</w:t>
      </w:r>
    </w:p>
    <w:p>
      <w:pPr>
        <w:pStyle w:val="Tekstpodstawowy2"/>
        <w:ind w:firstLine="708"/>
        <w:jc w:val="both"/>
        <w:rPr/>
      </w:pPr>
      <w:r>
        <w:rPr>
          <w:b w:val="false"/>
          <w:color w:val="000000"/>
        </w:rPr>
        <w:t xml:space="preserve">Linie przebiegające na tych obszarach powinny podlegać kontroli organów wydających zezwolenia, ponieważ występują tu odcinki komunikacyjne o nadmiernym potencjale przewozowym, co powoduje komplikacje przy skoordynowaniu dla nich rozkładów jazdy i zapewnieniu zaplecza logistycznego. </w:t>
      </w:r>
    </w:p>
    <w:p>
      <w:pPr>
        <w:pStyle w:val="Tekstpodstawowy2"/>
        <w:ind w:firstLine="708"/>
        <w:jc w:val="both"/>
        <w:rPr/>
      </w:pPr>
      <w:r>
        <w:rPr>
          <w:b w:val="false"/>
          <w:color w:val="000000"/>
        </w:rPr>
        <w:t xml:space="preserve">Na pozostałych obszarach o mniejszych potencjałach rozwojowych, najważniejszym zadaniem jest zapewnienie dobrej dostępności do ośrodków usługowych powiatowych i gminnych, w których będzie się koncentrować potencjał rozwojowy w postaci: miejsc pracy, usług wyższego rzędu, w tym szkolnictwa ponadgimnazjalnego, pomaturalnego i ochrony zdrowia — tj. podstawowych celów podróży komunikacją pasażerską. Linie lokalne na tych obszarach powinny uzyskać wsparcie samorządów lokalnych dla wyrównywania szans rozwojowych. </w:t>
      </w:r>
    </w:p>
    <w:p>
      <w:pPr>
        <w:pStyle w:val="Tekstpodstawowy2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niki analizy można sprowadzić do następujących wniosków: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  <w:sz w:val="22"/>
        </w:rPr>
        <w:t>Precyzyjne określenie szczegółowych, aktualnych potrzeb przewozowych, bez kosztownych i długotrwałych badań ankietowych było niemożliwe w tak krótkim okresie realizacji niniejszego opracowania.</w:t>
      </w:r>
    </w:p>
    <w:p>
      <w:pPr>
        <w:pStyle w:val="Tekstpodstawowywcity2"/>
        <w:spacing w:lineRule="auto" w:line="240"/>
        <w:ind w:hanging="0"/>
        <w:rPr/>
      </w:pPr>
      <w:r>
        <w:rPr>
          <w:color w:val="000000"/>
          <w:sz w:val="22"/>
        </w:rPr>
        <w:t xml:space="preserve">2. Wyniki analizy potwierdzają przyjęte założenie, że w dobie gospodarki rynkowej, gdzie popyt na   </w:t>
        <w:br/>
        <w:t xml:space="preserve">      przewozy równoważony jest ich podażą, większość linii komunikacyjnych dostosowana jest do  </w:t>
      </w:r>
    </w:p>
    <w:p>
      <w:pPr>
        <w:pStyle w:val="Tekstpodstawowywcity2"/>
        <w:spacing w:lineRule="auto" w:line="240"/>
        <w:ind w:hanging="0"/>
        <w:rPr/>
      </w:pPr>
      <w:r>
        <w:rPr>
          <w:rFonts w:eastAsia="Arial"/>
          <w:color w:val="000000"/>
          <w:sz w:val="22"/>
        </w:rPr>
        <w:t xml:space="preserve">      </w:t>
      </w:r>
      <w:r>
        <w:rPr>
          <w:color w:val="000000"/>
          <w:sz w:val="22"/>
        </w:rPr>
        <w:t>aktualnych potrzeb.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color w:val="000000"/>
          <w:sz w:val="22"/>
        </w:rPr>
        <w:t xml:space="preserve">3. Nadmiar potencjału przewozowego występuje na odcinkach linii komunikacyjnych w pobliżu węzła </w:t>
        <w:br/>
        <w:t xml:space="preserve">     regionalnego (Kielce) i niektórych węzłów powiatowych .</w:t>
      </w:r>
    </w:p>
    <w:p>
      <w:pPr>
        <w:pStyle w:val="Tekstpodstawowywcity2"/>
        <w:spacing w:lineRule="auto" w:line="240"/>
        <w:ind w:hanging="0"/>
        <w:rPr>
          <w:i/>
          <w:i/>
          <w:color w:val="000000"/>
          <w:sz w:val="22"/>
        </w:rPr>
      </w:pPr>
      <w:r>
        <w:rPr>
          <w:rFonts w:eastAsia="Arial"/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 xml:space="preserve">- założono że &gt;6,0 połączeń na godzinę szczytu porannego, tj. kurs co 10 min. </w:t>
        <w:br/>
        <w:t xml:space="preserve">           (w węźle kieleckim &gt;8,0) powoduje utrudnienia w jego obsłudze i dlatego na tych odcinkach powinno   </w:t>
      </w:r>
    </w:p>
    <w:p>
      <w:pPr>
        <w:pStyle w:val="Tekstpodstawowywcity2"/>
        <w:spacing w:lineRule="auto" w:line="240"/>
        <w:ind w:hanging="0"/>
        <w:rPr/>
      </w:pPr>
      <w:r>
        <w:rPr>
          <w:rFonts w:eastAsia="Arial"/>
          <w:i/>
          <w:color w:val="000000"/>
          <w:sz w:val="22"/>
        </w:rPr>
        <w:t xml:space="preserve">          </w:t>
      </w:r>
      <w:r>
        <w:rPr>
          <w:i/>
          <w:color w:val="000000"/>
          <w:sz w:val="22"/>
        </w:rPr>
        <w:t xml:space="preserve">się     ograniczyć ilość nowych kursów, dążąc do zwiększenia jakości obsługi (np. większe pojazdy  </w:t>
      </w:r>
    </w:p>
    <w:p>
      <w:pPr>
        <w:pStyle w:val="Tekstpodstawowywcity2"/>
        <w:spacing w:lineRule="auto" w:line="240"/>
        <w:ind w:hanging="0"/>
        <w:rPr>
          <w:i/>
          <w:i/>
          <w:color w:val="000000"/>
          <w:sz w:val="22"/>
        </w:rPr>
      </w:pPr>
      <w:r>
        <w:rPr>
          <w:rFonts w:eastAsia="Arial"/>
          <w:i/>
          <w:color w:val="000000"/>
          <w:sz w:val="22"/>
        </w:rPr>
        <w:t xml:space="preserve">          </w:t>
      </w:r>
      <w:r>
        <w:rPr>
          <w:i/>
          <w:color w:val="000000"/>
          <w:sz w:val="22"/>
        </w:rPr>
        <w:t>zamiast M- busów o pojemności 10 - 15 miejsc),</w:t>
      </w:r>
    </w:p>
    <w:p>
      <w:pPr>
        <w:pStyle w:val="Tekstpodstawowywcity2"/>
        <w:spacing w:lineRule="auto" w:line="240"/>
        <w:ind w:hanging="0"/>
        <w:rPr/>
      </w:pPr>
      <w:r>
        <w:rPr>
          <w:rFonts w:eastAsia="Arial"/>
          <w:i/>
          <w:color w:val="000000"/>
          <w:sz w:val="22"/>
        </w:rPr>
        <w:t xml:space="preserve">       </w:t>
      </w:r>
      <w:r>
        <w:rPr>
          <w:i/>
          <w:color w:val="000000"/>
          <w:sz w:val="22"/>
        </w:rPr>
        <w:t xml:space="preserve">- dla odcinków linii położonych w pewnym oddaleniu od wlotów do ww. węzłów komunikacyjnych  </w:t>
        <w:br/>
        <w:t xml:space="preserve">          przyjęto, natomiast kryterium &gt;4,0 połączeń/h szczytu porannego.</w:t>
      </w:r>
    </w:p>
    <w:p>
      <w:pPr>
        <w:pStyle w:val="Tekstpodstawowywcity2"/>
        <w:spacing w:lineRule="auto" w:line="240"/>
        <w:ind w:hanging="0"/>
        <w:rPr>
          <w:color w:val="000000"/>
          <w:sz w:val="22"/>
        </w:rPr>
      </w:pPr>
      <w:r>
        <w:rPr>
          <w:color w:val="000000"/>
          <w:sz w:val="22"/>
        </w:rPr>
        <w:t xml:space="preserve">4. Odcinki linii o zachowanej równowadze mieszczą się w przedziale od 5 połączeń na  </w:t>
        <w:br/>
        <w:t xml:space="preserve">       dobę do &gt;6,0 poł./h szczytu porannego (odpowiednio &gt;4,0).</w:t>
      </w:r>
    </w:p>
    <w:p>
      <w:pPr>
        <w:pStyle w:val="Tekstpodstawowywcity2"/>
        <w:spacing w:lineRule="auto" w:line="240"/>
        <w:ind w:hanging="0"/>
        <w:rPr/>
      </w:pPr>
      <w:r>
        <w:rPr>
          <w:color w:val="000000"/>
          <w:sz w:val="22"/>
        </w:rPr>
        <w:t xml:space="preserve">5.   Odcinki linii o niedoborze potencjału przewozowego to takie, gdzie występuje &lt; 5 połączeń na dobę  </w:t>
        <w:br/>
        <w:t xml:space="preserve">       (przyjętych jako standard minimalny).</w:t>
      </w:r>
    </w:p>
    <w:p>
      <w:pPr>
        <w:pStyle w:val="Tekstpodstawowywcity2"/>
        <w:spacing w:lineRule="auto" w:line="240"/>
        <w:ind w:left="360" w:hanging="360"/>
        <w:rPr/>
      </w:pPr>
      <w:r>
        <w:rPr>
          <w:color w:val="000000"/>
          <w:sz w:val="22"/>
        </w:rPr>
        <w:t>6.  Dla linii o nadmiarze potencjału przed wydaniem odmowy należałoby wykonać analizę szczegółową,  uaktualniając dane o linii i sprawdzając czy wszystkie te połączenia funkcjonują (wykonując wyrywkowy pomiar ruchu, określenie napełnienia pojazdów itp.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  <w:sz w:val="22"/>
        </w:rPr>
        <w:t>Dla linii zrównoważonych można nie stosować ograniczeń pod warunkiem, że proponowane nowe kursy, nie spowodują przekroczenia ilości połączeń powyżej przyjętego kryterium, jednocześnie poprawiając standardy obsługi pasażerów, zwłaszcza w godzinach szczytu porann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color w:val="000000"/>
          <w:sz w:val="22"/>
        </w:rPr>
      </w:pPr>
      <w:r>
        <w:rPr>
          <w:color w:val="000000"/>
          <w:sz w:val="22"/>
        </w:rPr>
        <w:t>Dla linii o niedoborze potencjału nie należy stosować żadnych ograniczeń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  <w:sz w:val="22"/>
        </w:rPr>
        <w:t xml:space="preserve">Na obszarach nie obsłużonych, o liczbie ludności przekraczającej 100 osób można rozpatrywać uruchomienie nowej lub modyfikacji istniejących linii pod warunkiem, że pozwoli na to rodzaj </w:t>
        <w:br/>
        <w:t>i kategoria drogi, a wiek i mobilność potencjalnych pasażerów zapewni minimum rentowności (wniosek ten powinien być adresowany do organów wydających pozwolenia na liniach lokalnych i niektórych powiatowych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  <w:sz w:val="22"/>
        </w:rPr>
        <w:t>W największych węzłach komunikacji pasażerskiej (Kielce, Ostrowiec Św., Skarżysko-Kam., Starachowice) należy tworzyć centra logistyczne na bazie istniejących urządzeń obsługi ruchu, poszerzając je o realizację dużych parkingów i części informatycznej, wspólnej dla wszystkich przewoźników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  <w:sz w:val="22"/>
        </w:rPr>
        <w:t xml:space="preserve">W miastach gdzie funkcjonuje komunikacja miejska należałoby przeanalizować prawidłowość usytuowania przystanków (na trasach wylotowych), z których korzysta również komunikacja pozamiejska, dla zapewnienia ich większej przepustowości i bezpieczeństwa ruchu pojazdów </w:t>
        <w:br/>
        <w:t xml:space="preserve">i podróżnych — wniosek należy skierować do władz samorządowych. 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  <w:sz w:val="22"/>
        </w:rPr>
        <w:t xml:space="preserve">Wykorzystując doświadczenia zdobyte przy sporządzaniu niniejszej analizy oraz bazę danych </w:t>
        <w:br/>
        <w:t>o przewozach różnych szczebli, proponujemy przyszłą, coroczną analizę nakazaną ustawowo, ograniczyć do aktualizacji linii (odcinków) o nadmiernym potencjale przewozowym, dla których pozwolenie wydaje Marszałek Województw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W celu monitorowania trendów komunikacji pasażerskiej należałoby przeanalizować potrzebę stworzenia i prowadzenia bazy danych o przewozach w systemie GIS.</w:t>
      </w:r>
    </w:p>
    <w:p>
      <w:pPr>
        <w:pStyle w:val="Tekstpodstawowywcity2"/>
        <w:spacing w:lineRule="auto" w:line="240"/>
        <w:ind w:hanging="0"/>
        <w:rPr>
          <w:i/>
          <w:i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</w:t>
      </w:r>
    </w:p>
    <w:p>
      <w:pPr>
        <w:pStyle w:val="Tekstpodstawowywcity2"/>
        <w:spacing w:lineRule="auto" w:line="240"/>
        <w:ind w:left="36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05:00Z</dcterms:created>
  <dc:creator>Użytkownik</dc:creator>
  <dc:description/>
  <dc:language>en-US</dc:language>
  <cp:lastModifiedBy>Użytkownik</cp:lastModifiedBy>
  <dcterms:modified xsi:type="dcterms:W3CDTF">2004-03-25T18:25:00Z</dcterms:modified>
  <cp:revision>2</cp:revision>
  <dc:subject/>
  <dc:title>10</dc:title>
</cp:coreProperties>
</file>