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Załącznik nr 18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LISTA SPRAWDZAJĄCA DLA WYDZIAŁU BUDŻETU I FINANSÓW</w:t>
      </w:r>
      <w:r>
        <w:rPr>
          <w:sz w:val="18"/>
          <w:szCs w:val="18"/>
        </w:rPr>
        <w:t xml:space="preserve"> </w:t>
        <w:br/>
        <w:t xml:space="preserve">W ZAKRESIE DYSPOZYCJI NR ……/…... DO PRZEKAZANIA DOFINANSOWANIA NA RZECZ BENEFICJENTA </w:t>
        <w:br/>
        <w:t xml:space="preserve">W RAMACH OSI PRIORYTETOWEJ 10, DZIAŁANIA ….., PODDZIAŁANIA … RPO WŚ NA LATA 2014 –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53580</wp:posOffset>
                </wp:positionH>
                <wp:positionV relativeFrom="paragraph">
                  <wp:posOffset>45847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36.1pt;mso-position-vertical-relative:text;margin-left:55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PRZEDKŁADANEJ PRZEZ WYDZIAŁ POLITYKI RYNKU PRACY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b/>
          <w:sz w:val="18"/>
          <w:szCs w:val="18"/>
        </w:rPr>
        <w:t>Nr umowy………………..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b/>
          <w:sz w:val="18"/>
          <w:szCs w:val="18"/>
        </w:rPr>
        <w:t>Data otrzymania dyspozycji:   …………………….</w:t>
      </w:r>
    </w:p>
    <w:p>
      <w:pPr>
        <w:pStyle w:val="Normal"/>
        <w:rPr/>
      </w:pPr>
      <w:r>
        <w:rPr/>
        <w:t xml:space="preserve">Weryfikacja formalno – rachunkowa 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88"/>
        <w:gridCol w:w="1146"/>
        <w:gridCol w:w="3240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/Nie/   Nie dotycz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yspozycja została sporządzona wg obowiązującego w WUP wzor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złożono na dyspozycji czytelne podpisy osób upoważnionych zgodnie z kartą wzorów podpisu (wg załącznika do Zarządzenia Dyrektora WUP w sprawie wprowadzenia Instrukcji obiegu i kontroli dowodów księgowych…)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yspozycja została zarejestrowana w „Rejestrze dyspozycji…”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y do dyspozycji dołączono wymagane załączniki (poświadczone za zgodność </w:t>
              <w:br/>
              <w:t>z oryginałem)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z dołączonych załączników wynika fakt rozliczenia min. 70 % przekazanych dotychczas beneficjentowi środków dofinansowania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 przypadku gdy dyspozycja dotyczy I płatności –czy  beneficjent przedłożył zabezpieczenie prawidłowej realizacji umowy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 dyspozycji wskazano prawidłowe dane dotyczące beneficjenta tj.: nazwa i adres oraz numer umowy o dofinansowanie projekt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 w dyspozycji wskazano  prawidłowy numer rachunku bankowego beneficjenta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 dyspozycji wskazano prawidłowy symbol obowiązującego paragrafu, zgodny z aktualną klasyfikacją budżetową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yspozycja jest wolna od błędów rachunkowych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w przypadku I płatności czy wpisano kwotę zgodną z harmonogramem płatności?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płatności pośredniej czy wpisano kwotę zgodną z „Harmonogramem płatności”, „Informacją dla beneficjenta o wynikach weryfikacji wniosku o płatność”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termin płatności wskazany w dyspozycji w przypadku I płatności jest zgodny z harmonogramem płatności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 dyspozycji dokonano prawidłowego podziału środków wnioskowanej przez beneficjenta transzy na część dotyczącą środków europejskich i współfinansowania krajowego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 planie finansowym WUP zagwarantowano środki dotacji celowej stanowiące współfinansowanie z budżetu państwa na realizację dyspozycji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na rachunku bankowym Działania są dostępne środki dotacji celowej, niezbędne do wykonania dyspozycji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kwota na realizacje dyspozycji w części odpowiadającej finansowaniu EFS mieści się w wysokości środków części 34 - Rozwój regionalny budżetu środków europejskich  przeznaczonych na finansowanie RPO WŚ na lata 2014-2020 (przyznanych w ramach Upoważnienia)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Sprawdził: …………………………………………………….……..…………... … dnia: ………………………..</w:t>
      </w:r>
    </w:p>
    <w:p>
      <w:pPr>
        <w:pStyle w:val="Normal"/>
        <w:ind w:left="708" w:firstLine="708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</w:t>
      </w: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tórnej kontroli dokonał: …………………………………..………............………. dnia: ……………………….</w:t>
      </w:r>
    </w:p>
    <w:p>
      <w:pPr>
        <w:pStyle w:val="Normal"/>
        <w:ind w:left="708" w:firstLine="708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</w:t>
      </w: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nioski ze sprawdzenia listy kontrolnej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722"/>
        <w:gridCol w:w="1275"/>
        <w:gridCol w:w="1809"/>
        <w:gridCol w:w="1620"/>
      </w:tblGrid>
      <w:tr>
        <w:trPr>
          <w:trHeight w:val="3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Nie/             Nie dotycz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, data</w:t>
            </w:r>
          </w:p>
        </w:tc>
      </w:tr>
      <w:tr>
        <w:trPr>
          <w:trHeight w:val="5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y dyspozycja do dokonania płatności na rzecz Beneficjenta  RPO WŚ </w:t>
              <w:br/>
              <w:t>na lata 2014 – 2020 wymaga dodatkowych wyjaśnień/uzupełnień/korekt ze strony Wydziału Polityki Rynku Pracy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 „Dyspozycja (…)” stanowi podstawę do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)     sporządzenia polecenia przelewu na rachunek bankowy Beneficjenta?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b)    przekazania zlecenia płatności do BGK?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23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Uwagi Głównego księgowego/Zastępcy Głównego księgowego/Osoby upoważnionej</w:t>
            </w:r>
            <w:r>
              <w:rPr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sectPr>
      <w:type w:val="nextPage"/>
      <w:pgSz w:w="11906" w:h="16838"/>
      <w:pgMar w:left="454" w:right="454" w:gutter="0" w:header="0" w:top="567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48:00Z</dcterms:created>
  <dc:creator>u.zadecka</dc:creator>
  <dc:description/>
  <cp:keywords/>
  <dc:language>en-US</dc:language>
  <cp:lastModifiedBy>Krzysztof Sołtys</cp:lastModifiedBy>
  <cp:lastPrinted>2016-06-07T11:39:00Z</cp:lastPrinted>
  <dcterms:modified xsi:type="dcterms:W3CDTF">2018-01-31T11:11:00Z</dcterms:modified>
  <cp:revision>3</cp:revision>
  <dc:subject/>
  <dc:title>LISTA SPRAWDZAJĄCA DLA WYDZIAŁU BUDŻETU I FINANSÓW WOJEWÓDZKIEGO URZĘDU PRACY</dc:title>
</cp:coreProperties>
</file>