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699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 28 mar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3.06-IZ.00-26-183/18 wraz z załącznikami w ramach Osi Priorytetowej 8. Rozwój edukacji i aktywne społeczeństwo Regionalnego Programu Operacyjnego Województwa Świętokrzyskiego na lata 2014-2020, Poddziałania 8.3.6 Wzrost jakości edukacji ogólnej – konkurs dla obszaru ZIT – Upowszechnianie i wzrost jakości edukacji przedszkolnej.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regulamin konkursu nr RPSW.08.03.06-IZ.00-26-183/18 wraz z załącznikami w ramach Osi Priorytetowej 8. Rozwój edukacji i aktywne społeczeństwo Regionalnego Programu Operacyjnego Województwa Świętokrzyskiego na lata 2014-2020, Poddziałania 8.3.6 Wzrost jakości edukacji ogólnej – konkurs dla obszaru ZIT – Upowszechnianie i wzrost jakości edukacji przedszkolnej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36:00Z</dcterms:created>
  <dc:creator>pioada</dc:creator>
  <dc:description/>
  <cp:keywords/>
  <dc:language>en-US</dc:language>
  <cp:lastModifiedBy>Bracik, Joanna</cp:lastModifiedBy>
  <cp:lastPrinted>2018-03-28T14:18:00Z</cp:lastPrinted>
  <dcterms:modified xsi:type="dcterms:W3CDTF">2018-03-28T12:22:00Z</dcterms:modified>
  <cp:revision>21</cp:revision>
  <dc:subject/>
  <dc:title/>
</cp:coreProperties>
</file>