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267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7 LUTEGO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2" w:name="Tekst4"/>
      <w:r>
        <w:rPr>
          <w:rStyle w:val="Formularznormalny"/>
          <w:b/>
        </w:rPr>
        <w:t xml:space="preserve">przyjęcia regulaminu konkursu nr RPSW.08.01.01-IZ.00-26-242/19 wraz z załącznikami w ramach Osi Priorytetowej 8. Rozwój edukacji i aktywne społeczeństwo Regionalnego Programu Operacyjnego Województwa Świętokrzyskiego na lata 2014-2020, Poddziałania 8.1.1 Zwiększanie dostępu do opieki nad dziećmi do lat 3. </w:t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Konkurs jest dedykowany Obszarowi Strategicznej Interwencji - obszary funkcjonalne miast tracących funkcje społeczno-gospodarcze.  </w:t>
      </w:r>
      <w:bookmarkEnd w:id="3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uchwala się co następuje: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 xml:space="preserve">Zatwierdza się regulamin konkursu nr RPSW.08.01.01-IZ.00-26-242/19 wraz z załącznikami w ramach Osi Priorytetowej 8. Rozwój edukacji i aktywne społeczeństwo Regionalnego Programu Operacyjnego Województwa Świętokrzyskiego na lata 2014-2020, Poddziałania 8.1.1 Zwiększanie dostępu do opieki nad dziećmi do lat 3. Konkurs jest dedykowany Obszarowi Strategicznej Interwencji - obszary funkcjonalne miast tracących funkcje społeczno-gospodarcze. 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  <w:rFonts w:eastAsia="Times New Roman"/>
        </w:rPr>
        <w:t xml:space="preserve"> 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/>
      </w:pPr>
      <w:bookmarkStart w:id="11" w:name="Tekst8"/>
      <w:r>
        <w:rPr>
          <w:rStyle w:val="Formularznormalny"/>
        </w:rPr>
        <w:t>Uchwała wchodzi w życie z dniem podjęcia.</w:t>
      </w:r>
      <w:bookmarkEnd w:id="1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RENATA JANI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0:00Z</dcterms:created>
  <dc:creator>pioada</dc:creator>
  <dc:description/>
  <cp:keywords/>
  <dc:language>en-US</dc:language>
  <cp:lastModifiedBy>Bracik, Joanna</cp:lastModifiedBy>
  <cp:lastPrinted>2019-02-27T13:03:00Z</cp:lastPrinted>
  <dcterms:modified xsi:type="dcterms:W3CDTF">2019-02-27T12:03:00Z</dcterms:modified>
  <cp:revision>5</cp:revision>
  <dc:subject/>
  <dc:title/>
</cp:coreProperties>
</file>