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bookmarkStart w:id="0" w:name="Tekst1"/>
      <w:r>
        <w:rPr>
          <w:rStyle w:val="Formularznormalny"/>
          <w:b/>
        </w:rPr>
        <w:t>UCHWAŁA NR</w:t>
      </w:r>
      <w:r>
        <w:rPr>
          <w:rStyle w:val="Formularznormalny"/>
          <w:b/>
          <w:lang w:val="en-US" w:eastAsia="en-US"/>
        </w:rPr>
        <w:t xml:space="preserve">  410</w:t>
      </w:r>
      <w:bookmarkEnd w:id="0"/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  <w:lang w:val="en-US" w:eastAsia="en-US"/>
        </w:rPr>
        <w:t>19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27 MARCA 2019 </w:t>
      </w:r>
      <w:bookmarkEnd w:id="2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b/>
        </w:rPr>
        <w:t xml:space="preserve">przyjęcia regulaminu konkursu nr RPSW.09.02.01-IZ.00-26-251/19 wraz z załącznikami w ramach Osi Priorytetowej 9. Włączenie społeczne i walka z ubóstwem Regionalnego Programu Operacyjnego Województwa Świętokrzyskiego na lata 2014-2020, Poddziałania 9.2.1 Rozwój wysokiej jakości usług społecznych. Konkurs jest dedykowany Obszarowi Strategicznej Interwencji - obszary o najgorszym dostępie do usług publicznych (obszary wiejskie). </w:t>
      </w:r>
      <w:bookmarkEnd w:id="3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uchwala się co następuje:</w:t>
      </w:r>
      <w:bookmarkEnd w:id="5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r>
        <w:rPr>
          <w:rStyle w:val="Formularznormalny"/>
        </w:rPr>
        <w:t>Zatwierdza się regulamin konkursu nr RPSW.09.02.01-IZ.00-26-251/19 wraz z załącznikami w ramach Osi Priorytetowej 9. Włączenie społeczne i walka z ubóstwem Regionalnego Programu Operacyjnego Województwa Świętokrzyskiego na lata 2014-2020, Poddziałania 9.2.1 Rozwój wysokiej jakości usług społecznych. Konkurs jest dedykowany Obszarowi Strategicznej Interwencji - obszary o najgorszym dostępie do usług publicznych (obszary wiejskie). 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  <w:rFonts w:eastAsia="Times New Roman"/>
        </w:rPr>
        <w:t xml:space="preserve"> 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bookmarkEnd w:id="8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bookmarkStart w:id="9" w:name="Tekst7"/>
      <w:bookmarkEnd w:id="9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0" w:name="Tekst8"/>
      <w:r>
        <w:rPr>
          <w:rStyle w:val="Formularznormalny"/>
        </w:rPr>
        <w:t>Uchwała wchodzi w życie z dniem podjęcia.</w:t>
      </w:r>
      <w:bookmarkEnd w:id="10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sz w:val="24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21:00Z</dcterms:created>
  <dc:creator>pioada</dc:creator>
  <dc:description/>
  <cp:keywords/>
  <dc:language>en-US</dc:language>
  <cp:lastModifiedBy>Ewa Michałowska</cp:lastModifiedBy>
  <dcterms:modified xsi:type="dcterms:W3CDTF">2019-04-01T06:54:00Z</dcterms:modified>
  <cp:revision>15</cp:revision>
  <dc:subject/>
  <dc:title/>
</cp:coreProperties>
</file>