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  <w:br/>
        <w:t xml:space="preserve">W ZAKRESIE DYSPOZYCJI NR ……/…... DO PRZEKAZANIA DOFINANSOWANIA NA RZECZ BENEFICJENTA </w:t>
        <w:br/>
        <w:t xml:space="preserve">W RAMACH OSI PRIORYTETOWEJ 10, DZIAŁANIA ….., PODDZIAŁANIA … RPO WŚ NA LATA 2014 –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3580</wp:posOffset>
                </wp:positionH>
                <wp:positionV relativeFrom="paragraph">
                  <wp:posOffset>45847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36.1pt;mso-position-vertical-relative:text;margin-left:5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PRZEDKŁADANEJ PRZEZ WYDZIAŁ POLITYKI RYNKU PRACY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>Nr umowy………………..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b/>
          <w:sz w:val="18"/>
          <w:szCs w:val="18"/>
        </w:rPr>
        <w:t>Data otrzymania dyspozycji:   …………………….</w:t>
      </w:r>
    </w:p>
    <w:p>
      <w:pPr>
        <w:pStyle w:val="Normal"/>
        <w:rPr/>
      </w:pPr>
      <w:r>
        <w:rPr/>
        <w:t xml:space="preserve">Weryfikacja formalno – rachunkowa 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8"/>
        <w:gridCol w:w="1146"/>
        <w:gridCol w:w="3240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 Nie doty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sporządzona wg obowiązującego w WUP wzor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łożono na dyspozycji czytel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zarejestrowana w „Rejestrze dyspozycji…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o dyspozycji dołączono wymagane załączniki (poświadczone za zgodność </w:t>
              <w:br/>
              <w:t>z oryginałem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 dołączonych załączników wynika fakt rozliczenia min. 70 % przekazanych dotychczas beneficjentowi środków dofinansowani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 przypadku gdy dyspozycja dotyczy I płatności –czy  beneficjent przedłożył zabezpieczenie prawidłowej realizacji umowy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e dane dotyczące beneficjenta tj.: nazwa i adres oraz numer umowy o dofinansowanie projekt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wskazano  prawidłowy numer rachunku bankowego beneficjent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y symbol obowiązującego paragrafu, zgodny z aktualną klasyfikacją budżetową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jest wolna od błędów rachunkowych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w przypadku I płatności czy wpisano kwotę zgodną z harmonogramem płatności?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płatności pośredniej czy wpisano kwotę zgodną z „Harmonogramem płatności”, „Informacją dla beneficjenta o wynikach weryfikacji wniosku o płatność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termin płatności wskazany w dyspozycji w przypadku I płatności jest zgodny z harmonogramem płatnośc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dokonano prawidłowego podziału środków wnioskowanej przez beneficjenta transzy na część dotyczącą środków europejskich i współfinansowania krajoweg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planie finansowym WUP zagwarantowano środki dotacji celowej stanowiące współfinansowanie z budżetu państwa na realizację dyspozycj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na rachunku bankowym Działania są dostępne środki dotacji celowej, niezbędne do wykonania dyspozycj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kwota na realizacje dyspozycji w części odpowiadającej finansowaniu EFS mieści się w wysokości środków części 34 - Rozwój regionalny budżetu środków europejskich  przeznaczonych na finansowanie RPO WŚ na lata 2014-2020 (przyznanych w ramach Upoważnienia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prawdził: …………………………………………………….……..…………... … dnia: ………………………..</w:t>
      </w:r>
    </w:p>
    <w:p>
      <w:pPr>
        <w:pStyle w:val="Normal"/>
        <w:ind w:left="708" w:firstLine="708"/>
        <w:rPr/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tórnej kontroli dokonał: …………………………………..………............………. dnia: ……………………….</w:t>
      </w:r>
    </w:p>
    <w:p>
      <w:pPr>
        <w:pStyle w:val="Normal"/>
        <w:ind w:left="708" w:firstLine="708"/>
        <w:rPr/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ze sprawdzenia listy kontrolnej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275"/>
        <w:gridCol w:w="1809"/>
        <w:gridCol w:w="162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             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5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yspozycja do dokonania płatności na rzecz Beneficjenta  RPO WŚ </w:t>
              <w:br/>
              <w:t>na lata 2014 – 2020 wymaga dodatkowych wyjaśnień/uzupełnień/korekt ze strony Wydziału Polityki Rynku Prac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„Dyspozycja (…)” stanowi podstawę do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)     sporządzenia polecenia przelewu na rachunek bankowy Beneficjenta?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   przekazania zlecenia płatności do BGK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454" w:right="454" w:gutter="0" w:header="283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u.zadecka</dc:creator>
  <dc:description/>
  <cp:keywords/>
  <dc:language>en-US</dc:language>
  <cp:lastModifiedBy>Krzysztof Sołtys</cp:lastModifiedBy>
  <cp:lastPrinted>2019-04-12T13:42:00Z</cp:lastPrinted>
  <dcterms:modified xsi:type="dcterms:W3CDTF">2021-11-03T10:59:00Z</dcterms:modified>
  <cp:revision>3</cp:revision>
  <dc:subject/>
  <dc:title>LISTA SPRAWDZAJĄCA DLA WYDZIAŁU BUDŻETU I FINANSÓW WOJEWÓDZKIEGO URZĘDU PRACY</dc:title>
</cp:coreProperties>
</file>